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  </w:t>
            </w:r>
            <w:r>
              <w:rPr>
                <w:sz w:val="20"/>
                <w:szCs w:val="20"/>
              </w:rPr>
              <w:t>Kaimar Korits,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654994, </w: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t>Kaimar.Korits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Alajõe-Kuningaküla keskpingefiidri rekonstrueerimine Alutaguse vald, Ida-Viru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IP654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6.05.2024 nr 7.1-2/24/6639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16-2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.04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-Vir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õhvi – Vasknarv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7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Jaamaküla ühendus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ama – Kuningakü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ama – Kuningakü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8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ama – Kuningakü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1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usalu – Permiskü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sz w:val="20"/>
                <w:szCs w:val="20"/>
              </w:rPr>
              <w:t>Agusalu – Permiskü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7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ajõe-Kuningaküla keskpingefiidri rekonstrueerimine 5.05.2025 – 15.08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453910828"/>
            <w:bookmarkStart w:id="1" w:name="__Fieldmark__0_145391082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453910828"/>
            <w:bookmarkStart w:id="3" w:name="__Fieldmark__1_145391082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1:32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5-04-28T11:32:00Z</dcterms:modified>
  <cp:revision>2</cp:revision>
  <dc:subject/>
  <dc:title>TEGUTSEMISE LUBA TEEMAA-ALAL  NR</dc:title>
</cp:coreProperties>
</file>